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2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Podłączenie Przedszkola Nr 57 przy ul. Pustelnickiej 35 do miejskiej sieci cieplnej – budowa węzła cieplnego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i/>
          <w:sz w:val="20"/>
          <w:szCs w:val="20"/>
        </w:rPr>
        <w:t>(w tym przynajmniej jednej osoby z uprawnieniami gazowymi i książeczką spawacz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6-06T09:29:00Z</dcterms:modified>
  <cp:revision>15</cp:revision>
  <dc:subject/>
  <dc:title>Załącznik Nr 1</dc:title>
</cp:coreProperties>
</file>