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odłączenie Przedszkola Nr 57 przy ul. Pustelnickiej 35 do miejskiej sieci cieplnej – budowa węzła cieplneg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42/17                                                                                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Sokół Radosław</cp:lastModifiedBy>
  <cp:lastPrinted>2016-05-24T12:08:00Z</cp:lastPrinted>
  <dcterms:modified xsi:type="dcterms:W3CDTF">2017-06-02T08:52:00Z</dcterms:modified>
  <cp:revision>12</cp:revision>
  <dc:subject/>
  <dc:title>Załącznik nr 9 do SIWZ</dc:title>
</cp:coreProperties>
</file>